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23041886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риказом</w:t>
      </w:r>
    </w:p>
    <w:p>
      <w:pPr>
        <w:pStyle w:val="Normal"/>
        <w:spacing w:lineRule="auto" w:line="240" w:before="0" w:after="0"/>
        <w:ind w:left="623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ОУ ДПО ИРО РТ </w:t>
      </w:r>
    </w:p>
    <w:p>
      <w:pPr>
        <w:pStyle w:val="Normal"/>
        <w:spacing w:lineRule="auto" w:line="240" w:before="0" w:after="0"/>
        <w:ind w:left="6237" w:firstLine="6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23041886"/>
      <w:bookmarkStart w:id="2" w:name="_Hlk123041886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bookmarkStart w:id="3" w:name="_Hlk786504"/>
      <w:bookmarkEnd w:id="3"/>
      <w:r>
        <w:rPr>
          <w:rFonts w:cs="Times New Roman" w:ascii="Times New Roman" w:hAnsi="Times New Roman"/>
          <w:b/>
          <w:sz w:val="28"/>
          <w:szCs w:val="28"/>
        </w:rPr>
        <w:t>о межрегиональном конкурсе авторских методических разработок профориентационной направленност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лавим человека труда!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786504"/>
      <w:bookmarkEnd w:id="4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ложение о </w:t>
      </w:r>
      <w:bookmarkStart w:id="5" w:name="_Hlk9945284"/>
      <w:r>
        <w:rPr>
          <w:rFonts w:eastAsia="Calibri" w:cs="Times New Roman" w:ascii="Times New Roman" w:hAnsi="Times New Roman"/>
          <w:sz w:val="28"/>
          <w:szCs w:val="28"/>
        </w:rPr>
        <w:t>межрегиональном конкурсе авторских методических разработок профориентацион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«Славим человека труда!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eastAsia="Calibri"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z w:val="28"/>
          <w:szCs w:val="28"/>
        </w:rPr>
        <w:t xml:space="preserve"> – Положение) определяет цель, задачи, порядок, условия и сроки проведения межрегионального конкурса авторских методических разработок профориентационной направленности «Славим человека труда!» (далее – Конкурс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чредителем Конкурса является ГАОУ ДПО «Институт развития образования Республики Татарстан» (далее – ГАОУ Д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ИРО Р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изатором Конкурса является отдел развития профессионального образования ИРО РТ (далее – ОРПО ИРО РТ)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bookmarkStart w:id="6" w:name="_Hlk187315235"/>
      <w:bookmarkEnd w:id="6"/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 проводится в рамках реализации задач </w:t>
      </w:r>
      <w:r>
        <w:rPr>
          <w:rFonts w:cs="Times New Roman" w:ascii="Times New Roman" w:hAnsi="Times New Roman"/>
          <w:sz w:val="28"/>
          <w:szCs w:val="28"/>
        </w:rPr>
        <w:t>Стратегии развития воспитания в Российской Федерации на период до 2025 года и в связи с  празднованием 80-й годовщины Победы в Великой Отечественной войне 1941–1945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_Hlk187315235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Положение о Конкурсе публикуется на </w:t>
      </w:r>
      <w:r>
        <w:rPr>
          <w:rFonts w:cs="Times New Roman" w:ascii="Times New Roman" w:hAnsi="Times New Roman"/>
          <w:sz w:val="28"/>
          <w:szCs w:val="28"/>
        </w:rPr>
        <w:t xml:space="preserve">портале ОРПО ИРО РТ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r.iror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Содержание Конкурса определяется в соответствии с его целями и задач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Цель Конкурса – развитие системы профессиональной ориентации в дошкольных образовательных организациях, общеобразовательных организациях, профессиональных образовательных организациях, организациях дополните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Задачи Конкурса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фессиональных компетенций педагогических работников в применении форм и методов работы, направленных на подготовку обучающихся к осознанному планированию и реализации своего профессионального будущего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одействие профессиональному самоопределению обучающихся, приобщению к социально значимой деятельности для осмысленного выбора профессии, воспитанию у детей и молодежи ценностного отношения к труду и людям труда, трудовым дости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семинация инновационного педагогического опыта: применения форм и методов работы по профессиональному самоопределению детей и молодежи с учетом потребности региональных рынков труда; использования цифровых технологий, деятельностного подхода в обучении и воспитании; взаимодействия образовательных организаций, родителей и социальных партн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Hlk1121938"/>
      <w:bookmarkEnd w:id="8"/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1121938"/>
      <w:bookmarkEnd w:id="9"/>
      <w:r>
        <w:rPr>
          <w:rFonts w:cs="Times New Roman" w:ascii="Times New Roman" w:hAnsi="Times New Roman"/>
          <w:sz w:val="28"/>
          <w:szCs w:val="28"/>
        </w:rPr>
        <w:t>Участниками Конкурса являются педагогические работники дошкольных образовательных организаций, общеобразовательных организаций, профессиональных образовательных организаций, организаций дополнительного образования. Обучающиеся допускаются к участию в Конкурсе вместе с педагогическими работниками образовательной организа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второв-разработчиков на один конкурсный материал – не более двух участников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конкурсных материалов после указанного в п. 4.3 Положения срока или несоответствия требованиям пунктов 2, 5, 7 Положения заявители не допускаются к участию в Конкурсе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являют уважение к решениям конкурсной комиссии при подведении итогов и определении победителей Конкур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материалов и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курс проводится в </w:t>
      </w:r>
      <w:r>
        <w:rPr>
          <w:rFonts w:cs="Times New Roman" w:ascii="Times New Roman" w:hAnsi="Times New Roman"/>
          <w:b/>
          <w:sz w:val="28"/>
          <w:szCs w:val="28"/>
        </w:rPr>
        <w:t>заочной форм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2. На Конкурс представляются конкурсные материалы </w:t>
      </w:r>
      <w:r>
        <w:rPr>
          <w:rFonts w:cs="Times New Roman" w:ascii="Times New Roman" w:hAnsi="Times New Roman"/>
          <w:sz w:val="28"/>
          <w:szCs w:val="28"/>
        </w:rPr>
        <w:t>соответствующие цели и задачам, номинациям Конкурс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ребованиям к оформлению материалов, указанным в пунктах 2, 5, 7 данного Полож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2.1.  педагогическими работниками: проекты, методические разработки уроков, внеурочных мероприятий, классных часов, мастер-классов; методические рекомендации, воспитательные практики  приобщения обучающихся к трудовой деятельности, практики наставничества, видеопрезентация системы работы по профориентации и другие)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2. обучающимися: </w:t>
      </w:r>
      <w:r>
        <w:rPr>
          <w:rFonts w:eastAsia="Calibri" w:cs="Times New Roman" w:ascii="Times New Roman" w:hAnsi="Times New Roman"/>
          <w:sz w:val="28"/>
          <w:szCs w:val="28"/>
        </w:rPr>
        <w:t>проекты, мастер-классы, практики наставничества, эссе, видеопрезентация/презентация и други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Участники Конкурса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 февраля 2025 года</w:t>
      </w:r>
      <w:r>
        <w:rPr>
          <w:rFonts w:cs="Times New Roman" w:ascii="Times New Roman" w:hAnsi="Times New Roman"/>
          <w:sz w:val="28"/>
          <w:szCs w:val="28"/>
        </w:rPr>
        <w:t xml:space="preserve"> заполняют электронную форму заявки по ссыл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https://clck.ru/3FQySh </w:t>
      </w:r>
      <w:r>
        <w:rPr>
          <w:rFonts w:cs="Times New Roman" w:ascii="Times New Roman" w:hAnsi="Times New Roman"/>
          <w:sz w:val="28"/>
          <w:szCs w:val="28"/>
        </w:rPr>
        <w:t xml:space="preserve">(указана в информационном письме и размещена на портале ОРПО ИРО РТ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r.irort.ru/</w:t>
        </w:r>
      </w:hyperlink>
      <w:r>
        <w:rPr>
          <w:rFonts w:cs="Times New Roman" w:ascii="Times New Roman" w:hAnsi="Times New Roman"/>
          <w:sz w:val="28"/>
          <w:szCs w:val="28"/>
        </w:rPr>
        <w:t>), прикрепляют конкурсную работу и отсканированную квитанцию об оплате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дусмотрены следующие сроки проведения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материалов конкурсной комиссией </w:t>
      </w:r>
      <w:r>
        <w:rPr>
          <w:rFonts w:cs="Times New Roman" w:ascii="Times New Roman" w:hAnsi="Times New Roman"/>
          <w:b/>
          <w:sz w:val="28"/>
          <w:szCs w:val="28"/>
        </w:rPr>
        <w:t>до 27 февраля 2025 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ьное подведение итогов Конкурса </w:t>
      </w:r>
      <w:r>
        <w:rPr>
          <w:rFonts w:cs="Times New Roman" w:ascii="Times New Roman" w:hAnsi="Times New Roman"/>
          <w:b/>
          <w:sz w:val="28"/>
          <w:szCs w:val="28"/>
        </w:rPr>
        <w:t>28 февраля 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д Конкурса освещается на </w:t>
      </w:r>
      <w:r>
        <w:rPr>
          <w:rFonts w:cs="Times New Roman" w:ascii="Times New Roman" w:hAnsi="Times New Roman"/>
          <w:sz w:val="28"/>
          <w:szCs w:val="28"/>
        </w:rPr>
        <w:t xml:space="preserve">портале ОРПО ИРО РТ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r.iror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говор на участие в Конкурсе не заключ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Конкурс проводится по следующим номинац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1. Профессии моей семьи. Трудовые динас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2. «1418 шагов к Победе». Трудовой подвиг совет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3. Великие стройки России. Герои труда. Настав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4. Народное искусство и ремё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5. Профессии цифрового будущ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е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1. Финансирование Конкурса осуществляется за счёт организационных взносов участников. (Реквизиты на оплату участия в Конкурсе указаны в Приложении. Получатель платежа – Министерство финансов Республики Татарстан (ГАОУ ДПО ИРО РТ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АВ0070800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ИнстРОб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онный взнос составляет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10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участие одной работы в одной номинации. </w:t>
      </w:r>
      <w:bookmarkStart w:id="10" w:name="_Hlk960209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конкурсных материал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10"/>
      <w:r>
        <w:rPr>
          <w:rFonts w:cs="Times New Roman" w:ascii="Times New Roman" w:hAnsi="Times New Roman"/>
          <w:sz w:val="28"/>
          <w:szCs w:val="28"/>
        </w:rPr>
        <w:t>7.1. Конкурсные материалы направляются в конкурсную комиссию в электронном виде согласно номинации, в формах, указанных в пункте 4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Примерная структура конкурсной работы в форме методической разработки, проекта или практики наставнич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ий объем – не более 15 страниц компьютерного текста (без приложений); объем основной части – не менее половины всей рукописи; объем приложений не лимитируется (ссылки на них в тексте обязатель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тульный лист (указывается полное наименование образовательной организации участника(ов) в соответствии с Уставом, название Конкурса, номинация, тема работы, фамилия, имя, отчество автора(ов), долж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л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яснительная записка (актуальность и современные тенденции проведения профориентационной деятельности, новизна, целевая аудитория (возраст), обоснование выбора материала, оборудования и наглядности, ресурсное обеспечение, перспективы использования материалов в работе, партнер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часть (цель и задачи; описание этапов; предлагаемые формы, методы, технологии работы и рекомендации по их использованию; рефлексивно-оценочные элементы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 (результативность, потенциальные эффекты, рекомендации по использ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пользова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(при необходимости; в качестве фотоотчета прилагаются не более 6 фотограф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представлении конкурсных материалов в форме проекта или практики наставничества могут быть указаны критерии результативности, риски реализации и пути их миним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3. Требования к оформлению текс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ат документа *.doc (А4), шрифт Times New Roman, кегль – 14, междустрочный интервал – полуторный, расстановка переносов – нет, форматирование основного текста и ссылок – в параметре «по ширине», цвет шрифта – черный, отступ (красная строка) – 1,25 см; все поля – 20 мм; – нумерация страниц проставляется внизу посередине, начиная со второго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оловок набирается полужирным шрифтом, выравнивание по центру, не имеет переносов, точка в конце заголовка не став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 Примерная структура конкурсной работы в форме видеопрезентации/презен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полное наименование образовательной организации участника(ов) в соответствии с Уставом, название Конкурса, номинация, форма конкурсной работы (пункт 4.2), тема работы, фамилия, имя, отчество автора(ов), должност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pacing w:val="-7"/>
          <w:sz w:val="28"/>
          <w:szCs w:val="28"/>
        </w:rPr>
        <w:t>актуальность и современные тенденции развития по рассматриваемой теме,</w:t>
      </w:r>
      <w:r>
        <w:rPr>
          <w:rFonts w:cs="Times New Roman" w:ascii="Times New Roman" w:hAnsi="Times New Roman"/>
          <w:sz w:val="28"/>
          <w:szCs w:val="28"/>
        </w:rPr>
        <w:t xml:space="preserve"> новизна, целевая аудитория (возраст), ресурсное обеспечение, партнеры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ая часть (цель и задачи; описание этапов; предлагаемые формы, методы, технологии работы, рефлексивно-оценочные элементы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ение (результативность, потенциальные эффекты, рекомендации по использованию предложенных форм, методов, технолог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исок использова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зентация содержит 7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идеопрезентация имеет голосовое сопровождение, продолжительность – не менее 5 и не более 10 мину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еопрезентация (объем не более 200 Мб) размещается участником самостоятельно в сети Интернет. Электронная ссылка на видеопрезентацию указывается в форме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Примерная структура конкурсной работы в форме эсс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полное наименование образовательной организации участника(ов) в соответствии с Уставом, название Конкурса, номинация, форма конкурсной работы (пункт 4.2), тема работы, фамилия, имя, отчество автора(ов), куратора, класс/кур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укту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pacing w:val="-7"/>
          <w:sz w:val="28"/>
          <w:szCs w:val="28"/>
        </w:rPr>
        <w:t>вступление с описанием проблемы и личного отношения к рассматриваемой теме; тезисы; аргументы, доказывающие мысль; заключение, содержащее выводы участника Конкурс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м эссе:  2 – 3 страницы. Текст оформляется в соответствии с п. 7.3.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Соблюдение закона об авторском праве (есть ссылки на авторов (источники) использованных цитат, фото- и видеоизображений, имеется список использованных источников и литературы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курсная комисс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и проведение Конкурса осуществляет конкурсная комисс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: информирует о проведении Конкурса; принимает и регистрирует заявки; решает организационные вопросы; консультирует участников по возникающим вопросам; ведет документацию Конкурса; оценивает материалы участников Конкурса согласно утвержденным в п. 9 критериям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чреждает дополнительные номинации Конкурса и определяет победителей, призеров и лауреатов; формирует итоговый список результатов конкурсного отбора по каждой номинации согласно оценочным листам; </w:t>
      </w: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Конкурса по каждой номинации; подводит итоги Конкурса, оформляет и утверждает протокол результатов Конкурс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>Конкурсная комиссия имеет право: отказать заявителю в допуске к участию в Конкурсе на основании несоответствия представленных материалов указанным в Положении требованиям или при наличии заимствований более 30 % по сумме параметров системы «Антиплагиат»;  отметить оригинальные, нестандартные конкурсные материалы, не соответствующие критериям конкурсного отбора, и допустить / не допустить их авторов к участию в Конкурсе; принимать решения в случае, если на заседании присутствует не менее 2/3 членов конкурсной коми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 xml:space="preserve">Конкурсные работы не рецензируются и не возвращаются. Апелляция по результатам экспертизы и оценки конкурсных работ членами республиканской конкурсной комиссии не принимается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</w:t>
        <w:tab/>
        <w:t>В процессе своей деятельности члены конкурсной комиссии не разглашают сведения о составе заявок и предварительных итогах Конкурса до утверждения результат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Критерии оценки конкурс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Конкурсные материалы оцениваются конкурсной комиссией по балльной системе на основе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.1.1. Критерии оценки конкурсных работ педагогических работников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026"/>
        <w:gridCol w:w="1275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лах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и актуальность раз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– 15 баллов)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ы, содержания разработки цели, задачам, номинациям, целевой аудитории конкурса  Конк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5 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возрастным особенностям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еткость постановки, достижимость целей и зада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ость и практическое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– 65 баллов)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раскрытия темы, структурированн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ность работы, соответствие литератур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м нормам, соблюдение требований офор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едставленных содержания, форм и методов работы воспитанию у детей и молодежи ценностного отношения к труду и людям труда, трудовым достиж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подход к решению профориентационных задач, адаптация уже имеющихся в педагогической практике материалов и технологий, в том числе цифровых, к условиям образователь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еятельностного подхода в работе с обучающими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флексивно-оценочных элементов или критериев результативности в структур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ьского и (или) профессионального сообщества, профессиональных образовательных организаций и др. в реализации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10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обучающихся на выбор профессий, востребованных в муниципальном районе и регионе в ц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ивности, потенци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ов, рекомендаций по исполь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ых форм, методов,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ценность и возможность тираж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9.1.2. Критерии оценки конкурсных работ обучающихся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134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лах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и актуальность раз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– 20 баллов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конкурсных материалов цели, задачам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10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еткость постановки целей и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тельность и практическое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– 60 баллов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льность приводимых арг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содержании работы ценностного отношения к труду, людям труда, результата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сть, логичность содержания работы; эстетичность исполн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и самостоятельность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ьского и (или) профессионального сообщества, профессиональных образовательных организаций и др. в реализаци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ивности, потенциальных эффектов, рекомендаций по использованию предложенных форм, технологий работы; практическая ценность и возможность тираж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2. </w:t>
      </w:r>
      <w:bookmarkStart w:id="11" w:name="_Hlk11337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 начисляются по каждому критерию, суммируются. Максимальное количество баллов, которое может набрать участник Конкурса, – 8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4</w:t>
      </w:r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курсная комиссия </w:t>
      </w:r>
      <w:r>
        <w:rPr>
          <w:rFonts w:cs="Times New Roman" w:ascii="Times New Roman" w:hAnsi="Times New Roman"/>
          <w:sz w:val="28"/>
          <w:szCs w:val="28"/>
        </w:rPr>
        <w:t>оформляет протокол, в котором у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ники Конкурса располагаются в рейтинге по суммарному показателю баллов в порядке убывания в каждой номин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ведение итогов Конкурс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Конкурса определяются победители и призеры в каждой номинации. По решению конкурсной комиссии при совпадении итоговых баллов возможно увеличение призовых мест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номинации представлены от одной до трех заявок, признание победителя и призеров осуществляется только при согласии большинства членов конкурсной комиссии для данной номинации, определяемом прямым голос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3. Победители и призеры награждаются дипломами 1, 2, 3 степен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4. В случае учреждения конкурсной комиссией дополнительных номинаций победители номинаций награждаются дипломами лауреатов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5. Участники Конкурса, не вошедшие в число победителей, призеров и лауреатов, получают сертификат учас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6. Результаты Конкурса размещаются на портале отдела развития профессионального образования ГАОУ ДПО ИРО РТ: http://prof.irort.ru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 Особые усло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1. Факт подачи материалов на участие в конкурсном отборе означает согласие участ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астоящим Полож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ередачу исключительных прав на конкурсные материалы ГАОУ ДПО ИРО РТ, включая право на их обнародование, размещение в средствах массовой информации (Интернет, печатные издания, радио, телевидение, сайт и др.), использование в просветительских и образовательных целях без дополнительного разрешения и без выплаты авторского вознагра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бработку персональных данных в соответствии с политикой в отношении обработки персональных данных в ГАОУ ДПО ИРО РТ, размещенной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irort.ru/files/plan/2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2. Персональные и информационные данные кандидатов конкурсного отбора могут быть использованы в просветительских, образовательных и иных целях в течение неограниченно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3. В случае непредвиденных обстоятельств организатор Конкурса имеет право вносить дополнения или коррективы в настоящее Поло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4. Разъяснения и консультации по вопросам проведения конкурсного отбора осуществляются по электронной почте nmc16@bk.ru, а также по телефону 8 (843) 236-65-8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ложению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латежа —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ориентационный конкур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86095" cy="621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МО 927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ПП 165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лат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ду через банковское 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В00708001-ИнстРОбр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50160" cy="1691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32710" r="-4" b="24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60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56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2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4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84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4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4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4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4" w:hanging="21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eyvalueitemvalue">
    <w:name w:val="key-value__item-value"/>
    <w:qFormat/>
    <w:rPr/>
  </w:style>
  <w:style w:type="character" w:styleId="13">
    <w:name w:val="Основной текст + 1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Blk">
    <w:name w:val="blk"/>
    <w:qFormat/>
    <w:rPr/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.irort.ru/" TargetMode="External"/><Relationship Id="rId3" Type="http://schemas.openxmlformats.org/officeDocument/2006/relationships/hyperlink" Target="http://pr.irort.ru/" TargetMode="External"/><Relationship Id="rId4" Type="http://schemas.openxmlformats.org/officeDocument/2006/relationships/hyperlink" Target="http://pr.irort.ru/" TargetMode="External"/><Relationship Id="rId5" Type="http://schemas.openxmlformats.org/officeDocument/2006/relationships/hyperlink" Target="http://irort.ru/files/plan/2.pdf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23:00Z</dcterms:created>
  <dc:creator>irort</dc:creator>
  <dc:description/>
  <cp:keywords/>
  <dc:language>en-US</dc:language>
  <cp:lastModifiedBy>IRO RT</cp:lastModifiedBy>
  <cp:lastPrinted>2021-12-30T12:49:00Z</cp:lastPrinted>
  <dcterms:modified xsi:type="dcterms:W3CDTF">2025-01-10T06:35:00Z</dcterms:modified>
  <cp:revision>9</cp:revision>
  <dc:subject/>
  <dc:title/>
</cp:coreProperties>
</file>